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В Брянске названы лучшие Управления Пенсионного фонда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тделении Пенсионного фонда  России по Брянской области  подведены  итоги смотра - конкурса на  звание «Лучший коллектив ОПФР по  Брянской области» за 2014 г.   На этот раз впервые Управления и Отделы Пенсионного фонда области оценивались в целом, а не каждое в своей группе, как было прежде. 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лись  своевременность  и правильность назначения пенсий и соцвыплат, качество формирования макетов электронных выплатных дел в рамках проведения предварительной работы с будущими пенсионерами,  плановых показателей по доходам, сбору страховых взносов и т.д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тоге лучшим коллективом Отделения ПФР по Брянской области стало Управление ПФР в Погарском районе, которое возглавляет Александр Полищук.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же на совещании были названы еще два лучших районных Управления Пенсионного фонда. По вопросам администрирования страховых взносов и организации персонифицированного учета отметили Управление в Унечском районе.  По вопросам организации пенсионного и социального обеспечения по итогам работы в 2014 году лучшим было признано Управление в Брасовском районе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высокие показатели в работе по итогам  минувшего года управляющий Отделением ПФР Олег Клюев вручил лучшим коллективам дипломы  Отделения. </w:t>
      </w:r>
    </w:p>
    <w:p>
      <w:pPr>
        <w:pStyle w:val="Style9"/>
        <w:jc w:val="both"/>
        <w:rPr>
          <w:rFonts w:ascii="Tahoma" w:hAnsi="Tahoma" w:cs="Tahoma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Ежеквартальное подведение итогов и определение лучших будет сохранено и в текущем году, - сказал управляющий. Однако в методику дальнейшей оценки результатов деятельности Управлений и Отделов ПФР Брянской области внесены изменения. Итоги 1 квартала уже будут подводиться по-новому.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13:00Z</dcterms:created>
  <dc:creator>Стас Дегтярёв</dc:creator>
  <dc:description/>
  <cp:keywords/>
  <dc:language>en-US</dc:language>
  <cp:lastModifiedBy>u200537</cp:lastModifiedBy>
  <cp:lastPrinted>2012-12-13T10:11:00Z</cp:lastPrinted>
  <dcterms:modified xsi:type="dcterms:W3CDTF">2015-05-05T10:13:00Z</dcterms:modified>
  <cp:revision>2</cp:revision>
  <dc:subject/>
  <dc:title>ПФР</dc:title>
</cp:coreProperties>
</file>